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6.2023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1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 внесении изменений в положение об открытом фестива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Босое лето - 2023» и в состав организационного комитета по подготовке к проведению открытого фестиваля «Босое лето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утвержденные постановлением Глав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Каменский городской округ» «О проведен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/>
        </w:rPr>
        <w:t xml:space="preserve">открытого фестива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/>
        </w:rPr>
        <w:t xml:space="preserve">«Босое лето»» от 04.05.2023 № 78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оздания условий для воспитания толерантности у молодежи средствами художественного творчества, реализации творческого потенциала молодежи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Уставом Каме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изменения состав организационного комитета по подготовке к проведению открытого фестиваля «Босое лето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сключить из состава комиссии Главного специалиста Администрации МО «Каменский городской округ» Андреева Т.В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ключить в состав комиссии И.о. Директора МКУ «Управление хозяйством КГО» Спирина Владимира Васильеви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. Внесении изменения в положение об открытом фестивале «Босое лето - 2023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изложить в ново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Сроки фестиваля: 22 июля по 23 июля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 проведения: Свердловская область, Каменский район, д. Бекленищева, р. Исеть, порог Реву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езд команд и регистрация участников: 22 июля с 08:00ч. до 10:00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езд команд: 23 июля с 14:00ч до 16:00ч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ункт 7.4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изложить в новой редакции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«Для участия в Фестивале необходимо в срок до 20:00ч. 16 июля 2023 года подать заявку (Приложение № 1,2,3,4,5) в Покровский дом культуры (Свердловская область, Каменский район, село Покровское, ул. Ленина, 124) или до 00:00 16 июля 2023 г. по электронному адресу festbosoeleto@mail.r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аявки, поданные после 16 июля 2023 года 00:00ч., не принимаются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ункт 9.1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Фестивале функционируют концертная площадка, «Мастерская для волонтеров культуры» (событийное мероприятие, организация и проведение экскурсий), патриотическая площадка. Основная площадка «Концертная» расположена в центре лагеря. На площадке проводятся все официальные мероприятия, запланированные в рамках Фестиваля. Площадка функционирует с 22 июля с 08:00ч. по 23 июля 2023 до 13:00ч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нести изменения в приложение №1, №4 и №6 к Положению об открытом фестивале «Босое лето - 2023» с учетом изменения даты про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городского округа                                                                    С.А. Белоусов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200"/>
      <w:ind w:left="720" w:hanging="0"/>
      <w:contextualSpacing/>
    </w:pPr>
    <w:rPr>
      <w:rFonts w:ascii="Times New Roman" w:hAnsi="Times New Roman" w:eastAsia="DejaVu Sans" w:cs="Lohit Hindi"/>
      <w:kern w:val="2"/>
      <w:sz w:val="24"/>
      <w:szCs w:val="24"/>
      <w:lang w:eastAsia="zh-CN" w:bidi="hi-I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4:09:00Z</dcterms:created>
  <dc:creator>user</dc:creator>
  <dc:description/>
  <cp:keywords/>
  <dc:language>en-US</dc:language>
  <cp:lastModifiedBy>user</cp:lastModifiedBy>
  <cp:lastPrinted>2023-06-29T16:07:00Z</cp:lastPrinted>
  <dcterms:modified xsi:type="dcterms:W3CDTF">2023-06-30T03:07:00Z</dcterms:modified>
  <cp:revision>12</cp:revision>
  <dc:subject/>
  <dc:title/>
</cp:coreProperties>
</file>